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 xml:space="preserve">September 8 – September 12 </w:t>
      </w:r>
      <w:r>
        <w:rPr>
          <w:sz w:val="28"/>
          <w:szCs w:val="28"/>
        </w:rPr>
        <w:t>(Unit: Water Resources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715"/>
        <w:gridCol w:w="2708"/>
        <w:gridCol w:w="2708"/>
        <w:gridCol w:w="2798"/>
        <w:gridCol w:w="2784"/>
      </w:tblGrid>
      <w:tr>
        <w:trPr>
          <w:trHeight w:val="108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Mon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10:43 – 12:13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local water managem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Tues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local water managem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Wednes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Water Treatment Models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Thurs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Water Treatment Models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Models Project Work day</w:t>
            </w:r>
          </w:p>
        </w:tc>
      </w:tr>
      <w:tr>
        <w:trPr>
          <w:trHeight w:val="130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scribe where their water comes fro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plain how the water we use is manage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scribe where their water comes fro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explain how the water we use is manage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predict and analyze the effects of human activities on water resourc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reate a model for water purificatio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predict and analyze the effects of human activities on water resourc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reate a model for water purific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predict and analyze the effects of human activities on water resourc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reate a model for water purification</w:t>
            </w:r>
          </w:p>
        </w:tc>
      </w:tr>
      <w:tr>
        <w:trPr>
          <w:trHeight w:val="124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efore class and first 5 minutes dedicated to getting to know you survey and teacher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Water Water Everywhere” mini lab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efore class and first 5 minutes dedicated to getting to know you survey and teacher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Water Water Everywhere” mini lab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clean is your water? In other countries?  How can you make water cleaner?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ow clean is your water? In other countries?  How can you make water cleaner?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different methods of purification?</w:t>
            </w:r>
          </w:p>
        </w:tc>
      </w:tr>
      <w:tr>
        <w:trPr>
          <w:trHeight w:val="136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investigate their watershed and local water management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answer questions over readings and website about local water 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explain the importance of managing water at the state and local level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investigate their watershed and local water management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sz w:val="20"/>
                <w:szCs w:val="20"/>
              </w:rPr>
              <w:t xml:space="preserve">Students will answer questions over readings and website about local water 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explain the importance of managing water at the state and local level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shown and have a discussion on models and their us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develop a model for water purific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shown and have a discussion on models and their us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develop a model for water purific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continue to develop a model for water purific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peer review other projects to provide positive feedback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make corrections to their project based on peer review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369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z w:val="96"/>
                <w:szCs w:val="20"/>
              </w:rPr>
              <w:t>sA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t slip: What is one thing you learned about your water shed? How does your water shed manage water?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it slip: What is one thing you learned about your water shed? How does your water shed manage water?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t Slip: Write/show your tentative model for water purificatio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it Slip: Write/show your tentative model for water purific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progress on model project</w:t>
            </w:r>
          </w:p>
        </w:tc>
      </w:tr>
      <w:tr>
        <w:trPr>
          <w:trHeight w:val="136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: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http://cfpub.epa.gov/surf/locate/index.cfm</w:t>
              </w:r>
            </w:hyperlink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http://www.roundrocktexas.gov/</w:t>
              </w:r>
            </w:hyperlink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rFonts w:ascii="Calibri" w:hAnsi="Calibri" w:cs="Calibri"/>
              </w:rPr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http://cfpub.epa.gov/surf/locate/index.cfm</w:t>
              </w:r>
            </w:hyperlink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</w:rPr>
                <w:t>http://www.roundrocktexas.gov/</w:t>
              </w:r>
            </w:hyperlink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fpub.epa.gov/surf/locate/index.cfm" TargetMode="External"/><Relationship Id="rId3" Type="http://schemas.openxmlformats.org/officeDocument/2006/relationships/hyperlink" Target="http://www.roundrocktexas.gov/" TargetMode="External"/><Relationship Id="rId4" Type="http://schemas.openxmlformats.org/officeDocument/2006/relationships/hyperlink" Target="http://cfpub.epa.gov/surf/locate/index.cfm" TargetMode="External"/><Relationship Id="rId5" Type="http://schemas.openxmlformats.org/officeDocument/2006/relationships/hyperlink" Target="http://www.roundrocktexas.gov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2:34:00Z</dcterms:created>
  <dc:creator>Denise Ekberg</dc:creator>
  <dc:description/>
  <cp:keywords/>
  <dc:language>en-US</dc:language>
  <cp:lastModifiedBy>Samantha</cp:lastModifiedBy>
  <cp:lastPrinted>2006-08-31T13:54:00Z</cp:lastPrinted>
  <dcterms:modified xsi:type="dcterms:W3CDTF">2014-09-10T01:24:00Z</dcterms:modified>
  <cp:revision>20</cp:revision>
  <dc:subject/>
  <dc:title>Lesson Plan Summary (Please use brief statements for each item)</dc:title>
</cp:coreProperties>
</file>