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Agendas for the Week: </w:t>
        <w:tab/>
      </w:r>
      <w:r>
        <w:rPr>
          <w:i/>
          <w:color w:val="0000FF"/>
          <w:sz w:val="28"/>
          <w:szCs w:val="28"/>
        </w:rPr>
        <w:t xml:space="preserve">November 10 – November 14 </w:t>
      </w:r>
      <w:r>
        <w:rPr>
          <w:sz w:val="28"/>
          <w:szCs w:val="28"/>
        </w:rPr>
        <w:t>(Unit: Watershed)</w:t>
      </w:r>
    </w:p>
    <w:p>
      <w:pPr>
        <w:pStyle w:val="Normal"/>
        <w:rPr>
          <w:smallCaps/>
          <w:sz w:val="10"/>
          <w:szCs w:val="10"/>
        </w:rPr>
      </w:pPr>
      <w:r>
        <w:rPr>
          <w:smallCaps/>
          <w:sz w:val="10"/>
          <w:szCs w:val="10"/>
        </w:rPr>
      </w:r>
    </w:p>
    <w:tbl>
      <w:tblPr>
        <w:tblW w:w="14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707"/>
        <w:gridCol w:w="2700"/>
        <w:gridCol w:w="2700"/>
        <w:gridCol w:w="2790"/>
        <w:gridCol w:w="2776"/>
      </w:tblGrid>
      <w:tr>
        <w:trPr>
          <w:trHeight w:val="89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Monday (B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 xml:space="preserve">10:43 – 12:13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Work da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Tuesday (A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>10:43 – 12:13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sz w:val="22"/>
                <w:szCs w:val="22"/>
              </w:rPr>
              <w:t>Watershe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Wednesday (B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>10:43 – 12:13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sz w:val="22"/>
                <w:szCs w:val="22"/>
              </w:rPr>
              <w:t>Watershed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Thursday (A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>10:43 – 12:13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sz w:val="22"/>
                <w:szCs w:val="22"/>
              </w:rPr>
              <w:t>Freshwater ecosystem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Friday (B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>10:43 – 12:13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sz w:val="22"/>
                <w:szCs w:val="22"/>
              </w:rPr>
              <w:t>Freshwater ecosystems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b/>
                <w:color w:val="00008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/>
                <w:sz w:val="18"/>
                <w:szCs w:val="18"/>
                <w:shd w:fill="FFFFFF" w:val="clear"/>
              </w:rPr>
              <w:t>identify the role of carbon and nitrogen and nutrient cycles in an aquatic environmen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>*Describe how energy flows and matter cycles in freshwater aquatic system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>*Understand properties of wat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identify sources and determine the amounts of water in a watershed, including rainfall, groundwater, and surface water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identify factors that contribute to how water flows through a watershed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z w:val="18"/>
                <w:szCs w:val="18"/>
              </w:rPr>
              <w:t>*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identify water quantity and quality in a local watersh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identify sources and determine the amounts of water in a watershed, including rainfall, groundwater, and surface water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identify factors that contribute to how water flows through a watershed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z w:val="18"/>
                <w:szCs w:val="18"/>
              </w:rPr>
              <w:t>*</w:t>
            </w:r>
            <w:r>
              <w:rPr>
                <w:b/>
                <w:color w:val="000000"/>
                <w:sz w:val="18"/>
                <w:szCs w:val="18"/>
                <w:shd w:fill="FFFFFF" w:val="clear"/>
              </w:rPr>
              <w:t>identify water quantity and quality in a local watershe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tudents will be able to identify and understand different freshwater ecosystems and how they are formed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tudents will be able to identify and understand different freshwater ecosystems and how they are formed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</w:tr>
      <w:tr>
        <w:trPr>
          <w:trHeight w:val="131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sz w:val="96"/>
                <w:szCs w:val="36"/>
                <w:lang w:val="en-US" w:eastAsia="en-US"/>
              </w:rPr>
            </w:pPr>
            <w:r>
              <w:rPr>
                <w:smallCaps/>
                <w:sz w:val="96"/>
                <w:szCs w:val="36"/>
                <w:lang w:val="en-US" w:eastAsia="en-US"/>
              </w:rPr>
              <w:t>P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mallCaps/>
                <w:sz w:val="20"/>
                <w:szCs w:val="20"/>
                <w:lang w:val="en-US" w:eastAsia="en-US"/>
              </w:rPr>
            </w:pPr>
            <w:r>
              <w:rPr>
                <w:b/>
                <w:small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read our UT fellowship PhD student Ms. Shrader’s blog over her trip in Australia for coral spawning research. The students are to write a question for her to interview scientists in Australia abou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look over the flipped classroom powerpoint some more before class begin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look over the flipped classroom powerpoint some more before class begins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watch a video over freshwater ecosystem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watch a video over freshwater ecosystems</w:t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L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have the chance to complete their projects and any make up work and labs for the six weeks.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all work is completed, students watch a Planet Earth video over freshwater ecosystems and an intro to the next unit on water sheds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ing the knowledge from the flipped classroom students will create a watershed using the supplies provided to them. This creation will show if they understand and can explain why they created the water shed using certain thing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 over watersheds as a class to repeat and confirm content knowledge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ing the knowledge from the flipped classroom students will create a watershed using the supplies provided to them. This creation will show if they understand and can explain why they created the water shed using certain thing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 over watersheds as a class to repeat and confirm content knowledge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color w:val="FF0000"/>
                <w:sz w:val="28"/>
                <w:szCs w:val="20"/>
              </w:rPr>
            </w:pPr>
            <w:r>
              <w:rPr>
                <w:b/>
                <w:color w:val="FF0000"/>
                <w:sz w:val="28"/>
                <w:szCs w:val="20"/>
              </w:rPr>
              <w:t>QUIZ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color w:val="FF0000"/>
                <w:sz w:val="28"/>
                <w:szCs w:val="20"/>
              </w:rPr>
            </w:pPr>
            <w:r>
              <w:rPr>
                <w:b/>
                <w:color w:val="FF0000"/>
                <w:sz w:val="28"/>
                <w:szCs w:val="20"/>
              </w:rPr>
              <w:t>Carbon cycl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udents will take notes over a lecture on freshwater ecosystems 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color w:val="FF0000"/>
                <w:sz w:val="28"/>
                <w:szCs w:val="20"/>
              </w:rPr>
            </w:pPr>
            <w:r>
              <w:rPr>
                <w:b/>
                <w:color w:val="FF0000"/>
                <w:sz w:val="28"/>
                <w:szCs w:val="20"/>
              </w:rPr>
              <w:t>QUIZ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color w:val="FF0000"/>
                <w:sz w:val="28"/>
                <w:szCs w:val="20"/>
              </w:rPr>
            </w:pPr>
            <w:r>
              <w:rPr>
                <w:b/>
                <w:color w:val="FF0000"/>
                <w:sz w:val="28"/>
                <w:szCs w:val="20"/>
              </w:rPr>
              <w:t>Carbon cycl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s will take notes over a lecture on freshwater ecosystems</w:t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A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N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will take notes over a flipped lesson over the water cycle for next clas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s will have to write a conclusions about the creation of their watershed and why they built it in that way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s will have to write a conclusions about the creation of their watershed and why they built it in that way.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s will take an exit quiz over freshwater ecosystems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take an exit quiz over freshwater ecosystems</w:t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ources: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360" w:footer="0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23:00:00Z</dcterms:created>
  <dc:creator>Denise Ekberg</dc:creator>
  <dc:description/>
  <cp:keywords/>
  <dc:language>en-US</dc:language>
  <cp:lastModifiedBy>Samantha</cp:lastModifiedBy>
  <cp:lastPrinted>2006-08-31T13:54:00Z</cp:lastPrinted>
  <dcterms:modified xsi:type="dcterms:W3CDTF">2014-11-08T21:45:00Z</dcterms:modified>
  <cp:revision>9</cp:revision>
  <dc:subject/>
  <dc:title>Lesson Plan Summary (Please use brief statements for each item)</dc:title>
</cp:coreProperties>
</file>