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 xml:space="preserve">November 17 – November 21 </w:t>
      </w:r>
      <w:r>
        <w:rPr>
          <w:sz w:val="28"/>
          <w:szCs w:val="28"/>
        </w:rPr>
        <w:t>(Unit: Watershed and Freshwater Ecosystems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707"/>
        <w:gridCol w:w="2700"/>
        <w:gridCol w:w="2700"/>
        <w:gridCol w:w="2790"/>
        <w:gridCol w:w="277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10:43 – 12:13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reshwater Ecosys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Freshwater Ecosys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Wetland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Wetland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movie day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udents will be able to identify and understand different freshwater ecosystems and how they are form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udents will be able to identify and understand different freshwater ecosystems and how they are form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udents will be able to identify and understand different freshwater ecosystems and how they are form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udents will be able to identify and understand different freshwater ecosystems and how they are formed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udents will show understanding of watersheds, fresh water ecosystems and the carbon cycle</w:t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read Marie’s Blog from Australia and send her an email. They will also study for their Watershed vocab qui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read Marie’s Blog from Australia and send her an email. They will also study for their Watershed vocab qui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take review for quiz with practice questions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take review for quiz with practice question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Marie’s blog and send her a question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  <w:t>Watershed Vocab Quiz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use Streamer to identify and analyze their watershed and the Mississippi River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take notes over the rest of the Freshwater Lectu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analyze Lake Travis Fact sheets and respond to how the drought may affect the community and the lake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  <w:t>Watershed Vocab Quiz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use Streamer to identify and analyze their watershed and the Mississippi River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take notes over the rest of the Freshwater Lectu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analyze Lake Travis Fact sheets and respond to how the drought may affect the community and the lake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  <w:t>Lentic/Lotic Quiz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take notes over wetlands lecture. Students will also watch videos to explore wetlands and the type of ecosystem it is.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  <w:t>Lentic/Lotic Quiz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take notes over wetlands lecture. Students will also watch videos to explore wetlands and the type of ecosystem it is.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/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watch a video introducing them to the ichthyology unni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take a vocab quiz over watershe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take a vocab quiz over watershe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compare and contrast different freshwater ecosystems. Students will take a quiz over lentic and lotic systems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compare and contrast different freshwater ecosystems. Students will take a quiz over lentic and lotic system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answer questions/take notes over the movie</w:t>
            </w:r>
          </w:p>
        </w:tc>
      </w:tr>
      <w:tr>
        <w:trPr>
          <w:trHeight w:val="79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20:57:00Z</dcterms:created>
  <dc:creator>Denise Ekberg</dc:creator>
  <dc:description/>
  <cp:keywords/>
  <dc:language>en-US</dc:language>
  <cp:lastModifiedBy>Samantha</cp:lastModifiedBy>
  <cp:lastPrinted>2006-08-31T13:54:00Z</cp:lastPrinted>
  <dcterms:modified xsi:type="dcterms:W3CDTF">2014-11-17T23:43:00Z</dcterms:modified>
  <cp:revision>18</cp:revision>
  <dc:subject/>
  <dc:title>Lesson Plan Summary (Please use brief statements for each item)</dc:title>
</cp:coreProperties>
</file>