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 xml:space="preserve">September 22 – September 26 </w:t>
      </w:r>
      <w:r>
        <w:rPr>
          <w:sz w:val="28"/>
          <w:szCs w:val="28"/>
        </w:rPr>
        <w:t>(Unit: Water Resources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707"/>
        <w:gridCol w:w="2700"/>
        <w:gridCol w:w="2700"/>
        <w:gridCol w:w="2790"/>
        <w:gridCol w:w="27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Mon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10:43 – 12:13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roject Present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Tu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Project Present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Wedn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test #1/Creek pre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Thur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test #1/Creek prep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 xml:space="preserve">Creek Day #1:Macroinvertebrates 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understanding of local water manage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understanding of system dynamics and causal loop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show understanding and design of water treatment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understanding of local water manage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understanding of system dynamics and causal loop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show understanding and design of water treatment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understanding of system dynamics and causal loop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 classify different aquatic organisms using tools such as dichotomous key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understanding of system dynamics and causal loop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classify different aquatic organisms using tools such as dichotomous key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lassify different aquatic organisms using tools such as dichotomous key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 presentation with grou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p presentation with grou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quiz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 for quiz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t review over safety rules and what will be done at the creek. Gathering materials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40"/>
                <w:szCs w:val="20"/>
              </w:rPr>
            </w:pPr>
            <w:r>
              <w:rPr>
                <w:b/>
                <w:color w:val="FF0000"/>
                <w:sz w:val="40"/>
                <w:szCs w:val="20"/>
              </w:rPr>
              <w:t>Presentations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causal loop diagrams. Students will be able to draw and analyze complex causal loop diagra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homework, student will create their own causal loop diagram on the relevant topic in their life from last class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40"/>
                <w:szCs w:val="20"/>
              </w:rPr>
            </w:pPr>
            <w:r>
              <w:rPr>
                <w:b/>
                <w:color w:val="FF0000"/>
                <w:sz w:val="40"/>
                <w:szCs w:val="20"/>
              </w:rPr>
              <w:t>Presentations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causal loop diagrams. Students will be able to draw and analyze complex causal loop diagra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r homework, student will create their own causal loop diagram on the relevant topic in their life from last class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  <w:t>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will learn about the different macroinvertebrates in freshwater and understand safety rules for the creek trip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practice using dichotomous key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  <w:t>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will learn about the different macroinvertebrates in freshwater and understand safety rules for the creek trip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practice using dichotomous key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/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go to Brushy Creek to identify macro invertebrates in the environment using dichotomous keys and identification tools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will show how their water treatment model works and why it is important in a gallery walk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will show how their water treatment model works and why it is important in a gallery walk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t Slip: How are we getting to the creek safely? What are the rules while at the creek?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will allow students to see where they stand on system dynamic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t Slip: How are we getting to the creek safely? What are the rules while at the creek?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Quiz will allow students to see where they stand on system dynamic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journal notes and questions will be turned in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2:39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09-18T23:50:00Z</dcterms:modified>
  <cp:revision>23</cp:revision>
  <dc:subject/>
  <dc:title>Lesson Plan Summary (Please use brief statements for each item)</dc:title>
</cp:coreProperties>
</file>