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 xml:space="preserve">October 6  – October 10  </w:t>
      </w:r>
      <w:r>
        <w:rPr>
          <w:sz w:val="28"/>
          <w:szCs w:val="28"/>
        </w:rPr>
        <w:t>(Unit: Water Properties)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707"/>
        <w:gridCol w:w="2700"/>
        <w:gridCol w:w="2700"/>
        <w:gridCol w:w="2790"/>
        <w:gridCol w:w="277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Mon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10:43 – 12:13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Water Proper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ues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Water Proper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Wednes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22"/>
                <w:szCs w:val="32"/>
              </w:rPr>
            </w:pPr>
            <w:r>
              <w:rPr>
                <w:smallCaps/>
                <w:sz w:val="22"/>
                <w:szCs w:val="32"/>
              </w:rPr>
              <w:t>Cycl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hurs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32"/>
              </w:rPr>
              <w:t>Cycle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22"/>
                <w:szCs w:val="32"/>
              </w:rPr>
            </w:pPr>
            <w:r>
              <w:rPr>
                <w:smallCaps/>
                <w:sz w:val="22"/>
                <w:szCs w:val="32"/>
              </w:rPr>
              <w:t>creek day #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* Students will understand and identify properties of water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  <w:shd w:fill="FFFFFF" w:val="clear"/>
              </w:rPr>
              <w:t xml:space="preserve"> demonstrate basic principles of fluid dynamics, including hydrostatic pressure, density, salinity, and buoyancy</w:t>
            </w:r>
            <w:r>
              <w:rPr>
                <w:b/>
                <w:smallCap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* Students will understand and identify properties of water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  <w:shd w:fill="FFFFFF" w:val="clear"/>
              </w:rPr>
              <w:t xml:space="preserve"> demonstrate basic principles of fluid dynamics, including hydrostatic pressure, density, salinity, and buoyancy</w:t>
            </w:r>
            <w:r>
              <w:rPr>
                <w:b/>
                <w:smallCap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  <w:shd w:fill="FFFFFF" w:val="clear"/>
              </w:rPr>
              <w:t xml:space="preserve"> know the role of cycles in an aquatic environmen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  <w:shd w:fill="FFFFFF" w:val="clear"/>
              </w:rPr>
              <w:t xml:space="preserve"> identify the role of water, and nutrient cycles in an aquatic environmen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* Identify how energy flows and matter cycles through both fresh water and salt water aquatic systems, including food webs, chains, and pyramid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  <w:shd w:fill="FFFFFF" w:val="clear"/>
              </w:rPr>
              <w:t xml:space="preserve"> know the role of cycles in an aquatic environmen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  <w:shd w:fill="FFFFFF" w:val="clear"/>
              </w:rPr>
              <w:t xml:space="preserve"> identify the role of water, and nutrient cycles in an aquatic environmen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* Identify how energy flows and matter cycles through both fresh water and salt water aquatic systems, including food webs, chains, and pyramid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color w:val="00008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>collect baseline quantitative data, including pH from an aquatic environmen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</w:rPr>
              <w:t>*I</w:t>
            </w:r>
            <w:r>
              <w:rPr>
                <w:b/>
                <w:sz w:val="18"/>
                <w:szCs w:val="18"/>
                <w:shd w:fill="FFFFFF" w:val="clear"/>
              </w:rPr>
              <w:t>dentify biological, chemical, geological, and physical components of an aquatic life zone as they relate to the organisms in it.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*Identify and analyze cycles at the creek</w:t>
            </w:r>
          </w:p>
        </w:tc>
      </w:tr>
      <w:tr>
        <w:trPr>
          <w:trHeight w:val="131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draw a pictorial model of water. This is used to begin a discussion over water and how it can be depicted and the different states it can be 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draw a pictorial model of water. This is used to begin a discussion over water and how it can be depicted and the different states it can be 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will complete pH lab from last class. Review water properti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will complete pH lab from last class.. Review water propertie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review creek safety rules and be prepared for their roles at the creek and what site they will be at.  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/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will take notes over water properties lecture. During lectutre they will draw a pictorial model of water and observe water model molecules and water in action. After, students will conduct a pH lab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/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will take notes over water properties lecture. During lectutre they will draw a pictorial model of water and observe water model molecules and water in action. After, students will conduct a pH lab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will take notes over cycles lecture. Focusing on water, nutrient, and energy cycles; distinguishing between food webs and food chains as well.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do a web activity over hydrogeological cycles  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will take notes over cycles lecture. Focusing on water, nutrient, and energy cycles; distinguishing between food webs and food chains as well.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do a web activity over hydrogeological cycles  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will collect data in groups and one site to monitor the creek system. Student will identify organism, plants, terrain, and cycles at creek station </w:t>
            </w:r>
          </w:p>
        </w:tc>
      </w:tr>
      <w:tr>
        <w:trPr>
          <w:trHeight w:val="10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A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cientific journal will have notes, observations, and  questions answered from the powerpoint and pH la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cientific journal will have notes, observations, and  questions answered from the powerpoint and pH la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introduced to the creek cycles project for next creek tri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introduced to the creek cycles project for next creek trip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will collect data in their scientific journal. They will begin their cycles project over their creek site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1:41:00Z</dcterms:created>
  <dc:creator>Denise Ekberg</dc:creator>
  <dc:description/>
  <cp:keywords/>
  <dc:language>en-US</dc:language>
  <cp:lastModifiedBy>Samantha</cp:lastModifiedBy>
  <cp:lastPrinted>2006-08-31T13:54:00Z</cp:lastPrinted>
  <dcterms:modified xsi:type="dcterms:W3CDTF">2014-10-08T02:26:00Z</dcterms:modified>
  <cp:revision>23</cp:revision>
  <dc:subject/>
  <dc:title>Lesson Plan Summary (Please use brief statements for each item)</dc:title>
</cp:coreProperties>
</file>