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October 13th  – October 17th  </w:t>
      </w:r>
      <w:r>
        <w:rPr>
          <w:sz w:val="28"/>
          <w:szCs w:val="28"/>
        </w:rPr>
        <w:t>(Unit: water properties and cycle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7"/>
        <w:gridCol w:w="2700"/>
        <w:gridCol w:w="2700"/>
        <w:gridCol w:w="2790"/>
        <w:gridCol w:w="27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91135</wp:posOffset>
                      </wp:positionV>
                      <wp:extent cx="1676400" cy="54406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5pt;margin-top:15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mallCaps/>
                <w:color w:val="FF0000"/>
                <w:sz w:val="22"/>
                <w:szCs w:val="22"/>
              </w:rPr>
              <w:t xml:space="preserve">Staff develop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32"/>
              </w:rPr>
            </w:pPr>
            <w:r>
              <w:rPr>
                <w:smallCaps/>
                <w:sz w:val="22"/>
                <w:szCs w:val="32"/>
              </w:rPr>
              <w:t>creek Day #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FF0000"/>
                <w:sz w:val="2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18110</wp:posOffset>
                      </wp:positionV>
                      <wp:extent cx="1676400" cy="5440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9.3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mallCaps/>
                <w:color w:val="FF0000"/>
                <w:sz w:val="22"/>
                <w:szCs w:val="32"/>
              </w:rPr>
              <w:t>PSAT d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32"/>
              </w:rPr>
            </w:pPr>
            <w:r>
              <w:rPr>
                <w:smallCaps/>
                <w:sz w:val="22"/>
                <w:szCs w:val="32"/>
              </w:rPr>
              <w:t>Cycles cont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32"/>
              </w:rPr>
              <w:t>cycles cont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7785</wp:posOffset>
                      </wp:positionV>
                      <wp:extent cx="1676400" cy="5334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4.55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collect baseline quantitative data, including pH from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</w:rPr>
              <w:t>*I</w:t>
            </w:r>
            <w:r>
              <w:rPr>
                <w:b/>
                <w:sz w:val="18"/>
                <w:szCs w:val="18"/>
                <w:shd w:fill="FFFFFF" w:val="clear"/>
              </w:rPr>
              <w:t>dentify biological, chemical, geological, and physical components of an aquatic life zone as they relate to the organisms in it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*Identify and analyze cycles at the cre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130</wp:posOffset>
                      </wp:positionV>
                      <wp:extent cx="1676400" cy="53340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9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cycles in an aquatic environment, including upwellings and turnov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  <w:shd w:fill="FFFFFF" w:val="clear"/>
              </w:rPr>
            </w:pPr>
            <w:r>
              <w:rPr>
                <w:b/>
                <w:smallCaps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cycles in an aquatic environment, including upwellings and turnov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review creek safety rules and be prepared for their roles at the creek and what site they will be at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over safety instructions for lab procedure. Watch a video introducing the dissolved oxygen cycle as a clas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d over safety instructions for lab procedure. Watch a video introducing the dissolved oxygen cycle as a clas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collect data in groups and one site to monitor the creek system. Student will identify organism, plants, terrain, and cycles at creek statio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notes and label diagrams of the dissolved oxygen cycle in aquatic eco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investigate the dissolved oxygen cycles in a lab activit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ork on Creek Cycles Project poster, adding the dissolved oxygen cycle to their cycles connections (individually or with partner)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notes and label diagrams of the dissolved oxygen cycle in aquatic eco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investigate the dissolved oxygen cycles in a lab activit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ork on Creek Cycles Project poster, adding the dissolved oxygen cycle to their cycles connections (individually or with partner)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sz w:val="20"/>
                <w:szCs w:val="20"/>
              </w:rPr>
              <w:t>Student will collect data in their scientific journal. They will begin their cycles project over their creek sit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dissolved oxygen cycle. Next class, turn in a rough draft of project, with nutrient and dissolved cycle. Scientific journals due with taxonomy lab, creek observations, and DO lab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dissolved oxygen cycle. Next class, turn in a rough draft of project, with nutrient and dissolved cycle. Scientific journals due with taxonomy lab, creek observations, and DO lab</w:t>
            </w:r>
          </w:p>
        </w:tc>
      </w:tr>
      <w:tr>
        <w:trPr>
          <w:trHeight w:val="98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9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10-16T01:38:00Z</dcterms:modified>
  <cp:revision>35</cp:revision>
  <dc:subject/>
  <dc:title>Lesson Plan Summary (Please use brief statements for each item)</dc:title>
</cp:coreProperties>
</file>