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November 2 – November7  </w:t>
      </w:r>
      <w:r>
        <w:rPr>
          <w:sz w:val="28"/>
          <w:szCs w:val="28"/>
        </w:rPr>
        <w:t>(Unit: Water Properties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roject Work 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Project Work 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gallery wal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gallery walk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ater shed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Understand properties of 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Understand properties of 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sources and determine the amounts of water in a watershed, including rainfall, groundwater, and surface wat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factors that contribute to how water flows through a watershed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water quantity and quality in a local watershed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tch EDpuzzle video over the carbon cycles to review for the quiz (video has captions and answer questions imbedded in vide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tch EDpuzzle video over the carbon cycles to review for the quiz (video has captions and answer questions imbedded in vide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Projects for Gallery Walk. If complete, read article over local watersh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Projects for Gallery Walk. If complete, read article over local watershed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look over the flipped classroom powerpoint some more before class begins. 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Explore/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have the rest of the class to work on their Brushy Creek Cycles final poster project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sz w:val="20"/>
                <w:szCs w:val="20"/>
              </w:rPr>
              <w:t>Explore/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have the rest of the class to work on their Brushy Creek Cycles final poster project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color w:val="FF0000"/>
                <w:sz w:val="28"/>
                <w:szCs w:val="20"/>
              </w:rPr>
              <w:t>Brushy Creek Cycles Project Du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/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hang posters in the hall for a gallery walk where they will fill out a graphic organizer over other students projects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color w:val="FF0000"/>
                <w:sz w:val="28"/>
                <w:szCs w:val="20"/>
              </w:rPr>
              <w:t>Brushy Creek Cycles Project Du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/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hang posters in the hall for a gallery walk where they will fill out a graphic organizer over other students projects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knowledge from the flipped classroom students will create a watershed using the supplies provided to them. This creation will show if they understand and can explain why they created the water shed using certain thing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watersheds as a class to repeat and confirm content knowledge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Quiz is evaluation and formative assessment for test. Final project fro Brushy Creel Cycles due next class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Quiz is evaluation and formative assessment for test. Final project fro Brushy Creel Cycles due next class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mpare and contrast different creek sites cycles. Overall, creating a full view of cycles in the entire creek ecosyste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mpare and contrast different creek sites cycles. Overall, creating a full view of cycles in the entire creek ecosyste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have to write a conclusions about the creation of their watershed and why they built it in that way. 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42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11-01T19:41:00Z</dcterms:modified>
  <cp:revision>9</cp:revision>
  <dc:subject/>
  <dc:title>Lesson Plan Summary (Please use brief statements for each item)</dc:title>
</cp:coreProperties>
</file>